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tabs>
          <w:tab w:val="clear" w:pos="720"/>
          <w:tab w:val="left" w:pos="403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3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1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дел 1 Паспорт подпрограммы</w:t>
      </w:r>
    </w:p>
    <w:p>
      <w:pPr>
        <w:pStyle w:val="NoSpacing1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235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здравоохранения Администрации Златоустовского городского округа» (далее МКУ «Управление здравоохранения Администрации Златоустовского городского округа»)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здравоохранения Златоустовского городского округа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должительности активной жизни населения за счет формирования здорового образа жизни и профилактики заболеваний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ие деятельности учреждений здравоохранения порядкам и стандартам оказания медицинской помощи.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ализация дифференцированного подхода к организации  в рамках первичной медико-санитарной помощи профилактических осмотров и диспансеризации населения, в том числе детей, в целях обеспечения  своевременного выявления заболеваний.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системы медицинской профилактики неинфекционных заболеваний и формирование здорового образа жизни у населения Златоустовского городского округа, в том числе снижение распространенности наиболее значимых факторов риска.</w:t>
            </w:r>
          </w:p>
        </w:tc>
      </w:tr>
      <w:tr>
        <w:trPr>
          <w:trHeight w:val="41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20"/>
                <w:tab w:val="left" w:pos="1080" w:leader="none"/>
              </w:tabs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осещений к врачам, сделанных с профилактической целью к общему числу посещений поликлиники.</w:t>
            </w:r>
          </w:p>
          <w:p>
            <w:pPr>
              <w:pStyle w:val="ConsPlusNormal1"/>
              <w:widowControl/>
              <w:tabs>
                <w:tab w:val="clear" w:pos="720"/>
                <w:tab w:val="left" w:pos="1080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хват диспансеризацией детей-сирот и детей, находящихся в трудной жизненной ситуации.</w:t>
            </w:r>
          </w:p>
          <w:p>
            <w:pPr>
              <w:pStyle w:val="ConsPlusNormal1"/>
              <w:widowControl/>
              <w:tabs>
                <w:tab w:val="clear" w:pos="720"/>
                <w:tab w:val="left" w:pos="1080" w:leader="none"/>
              </w:tabs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хват диспансеризацией подростков.</w:t>
            </w:r>
          </w:p>
          <w:p>
            <w:pPr>
              <w:pStyle w:val="ConsPlusNormal1"/>
              <w:widowControl/>
              <w:tabs>
                <w:tab w:val="clear" w:pos="720"/>
                <w:tab w:val="left" w:pos="1080" w:leader="none"/>
              </w:tabs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Доля больных с выявленными злокачественными новообразованиям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бъем медицинской помощи в амбулаторных условиях, оказываемой с профилактической целью на одного жителя (посещения).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ъем медицинской помощи в амбулаторных условиях, оказываемой в связи с заболеваниями на одного жителя (обращение)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довлетворение потребности отдельных категорий граждан в полноценном питании детей от 1 года до 2-х лет.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 2014-2017 годах составит 47 886,0 тыс. руб. в том числе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45 586,0 тыс.руб.;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2 300,0 тыс.руб.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всего 13 940,20 тыс.руб., в том числе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1 640,20 тыс.руб.;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местного бюджета 2 300,0 тыс.руб.; 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всего 12 045,8 тыс.руб., в том числе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2 045,8 тыс.руб.;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всего 10 950,0 тыс.руб., в том числе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0 950,0 тыс.руб.;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всего 10 950,0 тыс.руб., в том числе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0 950,0 тыс.руб.</w:t>
            </w:r>
          </w:p>
        </w:tc>
      </w:tr>
      <w:tr>
        <w:trPr>
          <w:trHeight w:val="211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17 году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долю посещений к врачам, сделанных с профилактической целью к общему числу посещений поликлиники до 35 процентов;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сти охват диспансеризацией детей-сирот и детей, находящихся в трудной жизненной ситуации до 97%;</w:t>
            </w:r>
          </w:p>
          <w:p>
            <w:pPr>
              <w:pStyle w:val="32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сти охват диспансеризацией подростков до 98%;</w:t>
            </w:r>
          </w:p>
          <w:p>
            <w:pPr>
              <w:pStyle w:val="32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ить долю больных с выявленными злокачественными новообразованиям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 до 49,3%;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объем медицинской помощи в амбулаторных условиях, оказываемой с профилактической целью  до 2,98 посещений на одного жителя в год;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объем медицинской помощи в амбулаторных условиях, оказываемой в связи с заболеваниями до 2,18 обращений на одного жителя в год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удовлетворения потребности отдельных категорий граждан в полноценном питании детей от 1 года до 2-х лет до 99%.</w:t>
            </w:r>
          </w:p>
        </w:tc>
      </w:tr>
    </w:tbl>
    <w:p>
      <w:pPr>
        <w:pStyle w:val="ConsPlusCel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Перечень основных мероприятий подпрограммы </w:t>
      </w:r>
    </w:p>
    <w:p>
      <w:pPr>
        <w:pStyle w:val="ConsPlusCel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13"/>
        <w:gridCol w:w="1183"/>
        <w:gridCol w:w="992"/>
        <w:gridCol w:w="992"/>
        <w:gridCol w:w="993"/>
        <w:gridCol w:w="992"/>
        <w:gridCol w:w="96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(тыс.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первичной медико-санитарной помощи населению Златоустовского городского окру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едицинской профилактики и формирование здорового образа жизни у населения Златоустовского городского окру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846,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распространения инфекционных заболеваний на территории Златоустовского городского окру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8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лноценным питанием детей от 1 года до 2-х лет из малообеспеченных семей и детей, рожденных от ВИЧ- инфицированных матер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0,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0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886,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Style16">
    <w:name w:val="Основной текст с отступом Знак"/>
    <w:basedOn w:val="Style12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3:37:00Z</dcterms:created>
  <dc:creator>prot_1</dc:creator>
  <dc:description/>
  <cp:keywords/>
  <dc:language>en-US</dc:language>
  <cp:lastModifiedBy>prot_3</cp:lastModifiedBy>
  <cp:lastPrinted>2013-01-31T15:42:00Z</cp:lastPrinted>
  <dcterms:modified xsi:type="dcterms:W3CDTF">2015-07-22T03:58:00Z</dcterms:modified>
  <cp:revision>3</cp:revision>
  <dc:subject/>
  <dc:title>город Златоуст Челябинской области</dc:title>
</cp:coreProperties>
</file>